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609295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8240733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5383982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5028427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