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01255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54908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224954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179708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