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3256099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540513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850857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634894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